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ing of workshop and green sport event with catering &amp; refreshmen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3 / City of Pancevo / TD-0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highlight w:val="yellow"/>
          <w:lang w:val="en-GB"/>
        </w:rPr>
        <w:t>Workshops for experience exchanges and presentation of  best practices in local polici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highlight w:val="yellow"/>
          <w:lang w:val="en-GB"/>
        </w:rPr>
        <w:t xml:space="preserve"> “ Green” sport events for children</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backstopping support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highlight w:val="yellow"/>
          <w:lang w:val="en-GB"/>
        </w:rPr>
        <w:t>Workshops for experience exchanges and presentation of  best practices in local polici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highlight w:val="yellow"/>
          <w:lang w:val="en-GB"/>
        </w:rPr>
        <w:t xml:space="preserve"> “ Green” sport events for children</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highlight w:val="yellow"/>
          <w:lang w:val="en-GB"/>
        </w:rPr>
        <w:t>Workshops for experience exchanges and presentation of  best practices in local polici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highlight w:val="yellow"/>
          <w:lang w:val="en-GB"/>
        </w:rPr>
        <w:t xml:space="preserve"> “ Green” sport events for children</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ModifiedBy>
  <dcterms:modified xsi:type="dcterms:W3CDTF">2018-03-25T21:26:00Z</dcterms:modified>
  <cp:revision>0</cp:revision>
  <dc:subject/>
  <dc:title/>
</cp:coreProperties>
</file>